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3</w:t>
        <w:tab/>
        <w:t xml:space="preserve">ELEKTROINSTAL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 xml:space="preserve">Ing. Pavel Vývo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áclav Fuk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5-05T17:57:00Z</dcterms:modified>
  <cp:revision>9</cp:revision>
  <dc:subject/>
  <dc:title>Architektonický atelier Slavíček</dc:title>
</cp:coreProperties>
</file>